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320" w:leader="none"/>
          <w:tab w:val="right" w:pos="8640" w:leader="none"/>
          <w:tab w:val="left" w:pos="9720" w:leader="none"/>
        </w:tabs>
        <w:rPr/>
      </w:pPr>
      <w:r>
        <w:rPr>
          <w:rFonts w:cs="Arial" w:ascii="Arial" w:hAnsi="Arial"/>
        </w:rPr>
        <w:t>U.S. in the Modern World</w:t>
        <w:tab/>
        <w:t xml:space="preserve">             </w:t>
        <w:tab/>
        <w:t xml:space="preserve">              Name 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Notes on the Election of 1932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d Hoover’s plan to fix the Depression work?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finitely not – 1932 (his fourth year in office, was probably the worst of the Depression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6"/>
          <w:szCs w:val="26"/>
        </w:rPr>
        <w:t xml:space="preserve">The unemployment rate hit 25% in 1932 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6"/>
          <w:szCs w:val="26"/>
        </w:rPr>
        <w:t>(It is currently at 5%, down from 10% in 2009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929:  Ford Motors employed 128,000 peop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931:  Ford Motors employed 37,000 people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Because of failure to fix Depression, there was a great anger with government and with business leaders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>“A hungry mob is an angry mob” – Bob Marley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932 saw more strikes than ever, as workers protested layoffs and reduced wag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ometimes these strikes led to violence between labor organizers and business owner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s the situation in the country grows worse, some Americans were looking for more sweeping change than usual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Heading into the election, the country was faced with political options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6"/>
          <w:szCs w:val="26"/>
        </w:rPr>
        <w:t>Stick with Hoover  (Republican:  trusts business to fix its own problems)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6"/>
          <w:szCs w:val="26"/>
        </w:rPr>
        <w:t>Choose Franklin D. Roosevelt (a Democrat interested in reforming the government)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ote for a radical group:  Communists and Socialists (change the system entirely by giving workers the power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 the election, most people choose Roosevelt, who promised a “New deal for the forgotten man at the bottom of the pyramid”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oosevelt (unlike Hoover) said that the government has “a duty to see to it that no citizen shall starve”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esults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Hoover: 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FDR:  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Radicals:  _____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sectPr>
      <w:type w:val="nextPage"/>
      <w:pgSz w:w="12240" w:h="15840"/>
      <w:pgMar w:left="1152" w:right="900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9:28:00Z</dcterms:created>
  <dc:creator>Dominic Lambek</dc:creator>
  <dc:description/>
  <cp:keywords/>
  <dc:language>en-US</dc:language>
  <cp:lastModifiedBy>Dom Lambek</cp:lastModifiedBy>
  <cp:lastPrinted>2009-03-19T08:40:00Z</cp:lastPrinted>
  <dcterms:modified xsi:type="dcterms:W3CDTF">2015-12-15T19:28:00Z</dcterms:modified>
  <cp:revision>2</cp:revision>
  <dc:subject/>
  <dc:title>Notes on the Election of 1932      3/29/07</dc:title>
</cp:coreProperties>
</file>